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433174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51309860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9667560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